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/>
        <w:tab/>
        <w:tab/>
        <w:tab/>
        <w:tab/>
        <w:tab/>
        <w:tab/>
      </w:r>
      <w:r>
        <w:rPr>
          <w:rFonts w:cs="Rockwell" w:ascii="Rockwell" w:hAnsi="Rockwell"/>
          <w:sz w:val="52"/>
          <w:szCs w:val="52"/>
        </w:rPr>
        <w:t>The Circle of Lear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24840</wp:posOffset>
                </wp:positionV>
                <wp:extent cx="2371725" cy="13106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1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Prepa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Recognize individual learner nee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25pt;margin-top:49.2pt;width:186.7pt;height:10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Prepare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Recognize individual learner nee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  <w:szCs w:val="52"/>
        </w:rPr>
        <w:tab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346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98425</wp:posOffset>
                </wp:positionV>
                <wp:extent cx="1714500" cy="852805"/>
                <wp:effectExtent l="20955" t="8890" r="107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14680" cy="852840"/>
                        </a:xfrm>
                        <a:custGeom>
                          <a:avLst/>
                          <a:gdLst>
                            <a:gd name="textAreaLeft" fmla="*/ 279000 w 972000"/>
                            <a:gd name="textAreaRight" fmla="*/ 832680 w 972000"/>
                            <a:gd name="textAreaTop" fmla="*/ 278640 h 483480"/>
                            <a:gd name="textAreaBottom" fmla="*/ 41436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81pt;margin-top:7.75pt;width:134.95pt;height:67.1pt;mso-wrap-style:none;v-text-anchor:middle;rotation:18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6935</wp:posOffset>
                </wp:positionH>
                <wp:positionV relativeFrom="paragraph">
                  <wp:posOffset>-485140</wp:posOffset>
                </wp:positionV>
                <wp:extent cx="659130" cy="1828800"/>
                <wp:effectExtent l="14605" t="7620" r="2794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59160" cy="1828800"/>
                        </a:xfrm>
                        <a:custGeom>
                          <a:avLst/>
                          <a:gdLst>
                            <a:gd name="textAreaLeft" fmla="*/ 107280 w 373680"/>
                            <a:gd name="textAreaRight" fmla="*/ 320040 w 373680"/>
                            <a:gd name="textAreaTop" fmla="*/ 597240 h 1036800"/>
                            <a:gd name="textAreaBottom" fmla="*/ 88812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05pt;margin-top:-38.2pt;width:51.85pt;height:143.95pt;mso-wrap-style:none;v-text-anchor:middle;rotation:27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6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682875</wp:posOffset>
                </wp:positionV>
                <wp:extent cx="2514600" cy="1310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1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Expression of Knowled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Demonstrate what’s been learn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11.25pt;width:197.95pt;height:10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Expression of Knowled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Demonstrate what’s been learn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5475</wp:posOffset>
                </wp:positionV>
                <wp:extent cx="2371725" cy="13106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1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Reflection of 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Recognize what went well and what can be worked on as a learn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9.25pt;width:186.7pt;height:10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Reflection of Learn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Recognize what went well and what can be worked on as a learn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39875</wp:posOffset>
                </wp:positionV>
                <wp:extent cx="2371725" cy="1310640"/>
                <wp:effectExtent l="5715" t="5080" r="5080" b="142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1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Reflection of Prog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Recognize and re-learn what you do not understa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21.25pt;width:186.7pt;height:10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Reflection of Progres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Recognize and re-learn what you do not understa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434340</wp:posOffset>
                </wp:positionV>
                <wp:extent cx="2371725" cy="13106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1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Get Ready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Set purpose for learning and access prior knowled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34.2pt;width:186.7pt;height:10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Get Ready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Set purpose for learning and access prior knowled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2568575</wp:posOffset>
                </wp:positionV>
                <wp:extent cx="2371725" cy="13106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1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Lear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Gather information and build on prior knowledge to construct new mea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202.25pt;width:186.7pt;height:10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Learn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Gather information and build on prior knowledge to construct new mean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168775</wp:posOffset>
                </wp:positionV>
                <wp:extent cx="2371725" cy="1310640"/>
                <wp:effectExtent l="5715" t="5080" r="5080" b="56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1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Individual Prac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Work individually to see what you have mastered and what needs more pract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328.25pt;width:186.7pt;height:10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Individual Pract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Work individually to see what you have mastered and what needs more pract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168775</wp:posOffset>
                </wp:positionV>
                <wp:extent cx="2400300" cy="13106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1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Guided Prac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ckwell" w:hAnsi="Rockwell" w:eastAsia="Times New Roman" w:cs="Rockwell"/>
                                <w:color w:val="auto"/>
                                <w:lang w:val="en-US" w:bidi="ar-SA"/>
                              </w:rPr>
                              <w:t>Work with support to develop understan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28.25pt;width:188.95pt;height:10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Guided Pract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Rockwell" w:hAnsi="Rockwell" w:eastAsia="Times New Roman" w:cs="Rockwell"/>
                          <w:color w:val="auto"/>
                          <w:lang w:val="en-US" w:bidi="ar-SA"/>
                        </w:rPr>
                        <w:t>Work with support to develop understand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0</wp:posOffset>
                </wp:positionH>
                <wp:positionV relativeFrom="paragraph">
                  <wp:posOffset>1768475</wp:posOffset>
                </wp:positionV>
                <wp:extent cx="485775" cy="685800"/>
                <wp:effectExtent l="15875" t="5080" r="1460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85800"/>
                        </a:xfrm>
                        <a:prstGeom prst="downArrow">
                          <a:avLst>
                            <a:gd name="adj1" fmla="val 50000"/>
                            <a:gd name="adj2" fmla="val 353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40pt;margin-top:139.25pt;width:38.2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11">
                <wp:simplePos x="0" y="0"/>
                <wp:positionH relativeFrom="column">
                  <wp:posOffset>6972300</wp:posOffset>
                </wp:positionH>
                <wp:positionV relativeFrom="paragraph">
                  <wp:posOffset>3940810</wp:posOffset>
                </wp:positionV>
                <wp:extent cx="485775" cy="457200"/>
                <wp:effectExtent l="41910" t="3746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5000"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310.25pt;width:38.2pt;height:35.95pt;mso-wrap-style:none;v-text-anchor:middle;rotation:2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2230</wp:posOffset>
                </wp:positionH>
                <wp:positionV relativeFrom="paragraph">
                  <wp:posOffset>4526280</wp:posOffset>
                </wp:positionV>
                <wp:extent cx="485775" cy="457200"/>
                <wp:effectExtent l="6350" t="22225" r="508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pt;margin-top:356.35pt;width:38.2pt;height:35.95pt;mso-wrap-style:none;v-text-anchor:middle;rotation:9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3">
                <wp:simplePos x="0" y="0"/>
                <wp:positionH relativeFrom="column">
                  <wp:posOffset>685165</wp:posOffset>
                </wp:positionH>
                <wp:positionV relativeFrom="paragraph">
                  <wp:posOffset>4055110</wp:posOffset>
                </wp:positionV>
                <wp:extent cx="485775" cy="457200"/>
                <wp:effectExtent l="36830" t="12065" r="0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0400"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9pt;margin-top:319.25pt;width:38.2pt;height:35.95pt;mso-wrap-style:none;v-text-anchor:middle;rotation:14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9465</wp:posOffset>
                </wp:positionH>
                <wp:positionV relativeFrom="paragraph">
                  <wp:posOffset>1997075</wp:posOffset>
                </wp:positionV>
                <wp:extent cx="485775" cy="571500"/>
                <wp:effectExtent l="17780" t="6350" r="177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5640" cy="571680"/>
                        </a:xfrm>
                        <a:prstGeom prst="downArrow">
                          <a:avLst>
                            <a:gd name="adj1" fmla="val 50000"/>
                            <a:gd name="adj2" fmla="val 29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95pt;margin-top:157.25pt;width:38.2pt;height:44.9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7160</wp:posOffset>
                </wp:positionH>
                <wp:positionV relativeFrom="paragraph">
                  <wp:posOffset>3206115</wp:posOffset>
                </wp:positionV>
                <wp:extent cx="1303020" cy="485775"/>
                <wp:effectExtent l="190500" t="0" r="1346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70000">
                          <a:off x="0" y="0"/>
                          <a:ext cx="1303200" cy="485640"/>
                        </a:xfrm>
                        <a:prstGeom prst="rightArrow">
                          <a:avLst>
                            <a:gd name="adj1" fmla="val 50000"/>
                            <a:gd name="adj2" fmla="val 6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0.85pt;margin-top:252.4pt;width:102.55pt;height:38.2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17">
                <wp:simplePos x="0" y="0"/>
                <wp:positionH relativeFrom="column">
                  <wp:posOffset>5300345</wp:posOffset>
                </wp:positionH>
                <wp:positionV relativeFrom="paragraph">
                  <wp:posOffset>1038860</wp:posOffset>
                </wp:positionV>
                <wp:extent cx="485775" cy="571500"/>
                <wp:effectExtent l="29845" t="52070" r="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82200">
                          <a:off x="0" y="0"/>
                          <a:ext cx="485640" cy="571680"/>
                        </a:xfrm>
                        <a:prstGeom prst="downArrow">
                          <a:avLst>
                            <a:gd name="adj1" fmla="val 50000"/>
                            <a:gd name="adj2" fmla="val 29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3pt;margin-top:81.8pt;width:38.2pt;height:44.95pt;mso-wrap-style:none;v-text-anchor:middle;rotation:24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22:30:00Z</dcterms:created>
  <dc:creator>Amy Story</dc:creator>
  <dc:description/>
  <cp:keywords/>
  <dc:language>en-US</dc:language>
  <cp:lastModifiedBy>Amy Story</cp:lastModifiedBy>
  <dcterms:modified xsi:type="dcterms:W3CDTF">2010-09-19T03:51:00Z</dcterms:modified>
  <cp:revision>1</cp:revision>
  <dc:subject/>
  <dc:title/>
</cp:coreProperties>
</file>